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ценки эффективности реализ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Курча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lef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left="0" w:firstLine="709"/>
        <w:jc w:val="both"/>
        <w:rPr/>
      </w:pPr>
      <w:r>
        <w:rPr/>
        <w:t>В соответствии со статьей 179 Бюджетного кодекса Российской Федерации, руководствуясь Уставом Курчанского сельского поселения Темрюкского района, п о с т а н о в л я 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оценки эффективности реализации муниципальных программ Курчанского сельского поселения Темрюкского района согласно приложению к настоящему постановлению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администрации Курчанского сельского поселения Темрюкского района от 14 августа 2014 года № </w:t>
      </w:r>
      <w:r>
        <w:rPr>
          <w:rFonts w:cs="Times New Roman" w:ascii="Times New Roman" w:hAnsi="Times New Roman"/>
          <w:bCs/>
          <w:sz w:val="28"/>
          <w:szCs w:val="28"/>
        </w:rPr>
        <w:t>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бщему отделу (Шевченко) опубликовать настоящее постановление в газете «Курчанский вестник» и разместить его на официальном сайте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 Контроль за выполнением настоящего постановления возложить на заместителя главы Курчанского сельского поселения Темрюкского района       Е.А. Кулинич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                                                                    № 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left="-540" w:hanging="0"/>
      <w:jc w:val="center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Admin</cp:lastModifiedBy>
  <cp:lastPrinted>2014-10-23T14:21:00Z</cp:lastPrinted>
  <dcterms:modified xsi:type="dcterms:W3CDTF">2015-09-30T09:50:00Z</dcterms:modified>
  <cp:revision>54</cp:revision>
  <dc:subject/>
  <dc:title/>
</cp:coreProperties>
</file>